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Frisby</w:t>
      </w:r>
    </w:p>
    <w:p>
      <w:pPr>
        <w:pStyle w:val="Normal"/>
        <w:rPr/>
      </w:pPr>
      <w:r>
        <w:rPr/>
        <w:tab/>
        <w:t>The next day, things got a little better they moved the house a little bit but it was better than nothing. After they moved the house the rats came inside to talk about something but they wouldn’t let Mrs.Frisby in so she really wanted to know what they were saying. She had a feeling it was about moving day so she snuck inside and heard nicodemus say there is nothing else they could do to help her. But Mr. Ages said nonsense we can’t let her down we will try our best and if we do fail at least we now that we tried our best. Mrs.Frisby started to c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9:13:00Z</dcterms:created>
  <dc:creator>user</dc:creator>
  <dc:description/>
  <cp:keywords/>
  <dc:language>en-US</dc:language>
  <cp:lastModifiedBy>user</cp:lastModifiedBy>
  <dcterms:modified xsi:type="dcterms:W3CDTF">2011-02-06T19:20:00Z</dcterms:modified>
  <cp:revision>1</cp:revision>
  <dc:subject/>
  <dc:title>Mrs</dc:title>
</cp:coreProperties>
</file>